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03814594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88433164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20935284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76826646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